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right="-366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01.07.2010 № 67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2044"/>
        <w:gridCol w:w="1736"/>
      </w:tblGrid>
      <w:tr>
        <w:trPr>
          <w:trHeight w:val="975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ЕКС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пересчета сметной стоимости ремонтно-реставрационных работ                           по памятникам истории и культуры Санкт-Петербург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существляемых за счет средств бюджета Санкт-Петербург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 элементам прямых затрат на июль 2010 го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видов работ                      и конструктивных элемен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труда рабочих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Эксплуатация машин </w:t>
            </w:r>
            <w:r>
              <w:rPr>
                <w:bCs/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>и механизмов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стоимость материалов с доставкой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омплекс                             ремонтно-реставрационных работ по памятникам истории                       и культуры </w:t>
            </w:r>
            <w:r>
              <w:rPr>
                <w:bCs/>
                <w:sz w:val="28"/>
                <w:szCs w:val="28"/>
                <w:vertAlign w:val="super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4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736</w:t>
            </w:r>
          </w:p>
        </w:tc>
      </w:tr>
      <w:tr>
        <w:trPr>
          <w:trHeight w:val="32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таврационно-восстановительные работы по видам работ и конструктивным элементам:</w:t>
            </w:r>
          </w:p>
        </w:tc>
      </w:tr>
      <w:tr>
        <w:trPr>
          <w:trHeight w:val="10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ологические и земляные работы в зоне памятников истории и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49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фундаментов и конструкций           из бутового кам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8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фундаментов и конструкций              из кирпич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кирпичных клад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7</w:t>
            </w:r>
          </w:p>
        </w:tc>
      </w:tr>
      <w:tr>
        <w:trPr>
          <w:trHeight w:val="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таврация и воссоздание конструкций и деталей памятников архитектуры                  из естественного камня -                     из известняк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1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таврация и воссоздание конструкций и деталей памятников архитектуры                 из естественного камня - из туфа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2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таврация и воссоздание конструкций и деталей памятников архитектуры                из естественного камня -                из мрамо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4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39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конструкций и деталей памятников архитектуры                  из естественного камня -                 из грани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72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8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деревянных конструкций                из дерева мягких п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1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деревянных конструкций                  из дерева твердых п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кровель из черной                                 и оцинкованной ст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1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кровель из ме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кровель деревянных                         и черепи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металлических конструкций                 и декоративных элем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3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5</w:t>
            </w:r>
          </w:p>
        </w:tc>
      </w:tr>
      <w:tr>
        <w:trPr>
          <w:trHeight w:val="10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штукатурной отделки - внутренн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2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штукатурной отделки - наружн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облицовки из искусственного мрам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3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окраски фасадов и интерьеров (малярные работ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9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керамического дек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5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архитектурно-лепного дек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3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резьбы по дере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мебели из ценных пород дере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паркетных по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6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изделий художественного литья из цветных метал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3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ные, выколотные                        и давильные рабо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6</w:t>
            </w:r>
          </w:p>
        </w:tc>
      </w:tr>
      <w:tr>
        <w:trPr>
          <w:trHeight w:val="7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инкрустированной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обивки мебели и обойных декоративных элем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4</w:t>
            </w:r>
          </w:p>
        </w:tc>
      </w:tr>
      <w:tr>
        <w:trPr>
          <w:trHeight w:val="11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 позолоты (без стоимости золот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рабо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5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оконных и дверных приборов  из черного и цветного метал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8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обработка металлических издел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1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тканей и шпал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</w:tr>
      <w:tr>
        <w:trPr>
          <w:trHeight w:val="11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предметов                       декоративно-прикладного искусства из цветного металла  и хрустальных подвес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живопис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9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янтарного набора предметов декоративно-прикладного искус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5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 и воссоздание моза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1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: дорожные работы и дренаж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6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9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: озеле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7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4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0</w:t>
            </w:r>
          </w:p>
        </w:tc>
      </w:tr>
    </w:tbl>
    <w:p>
      <w:pPr>
        <w:pStyle w:val="Normal"/>
        <w:ind w:right="-18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-360" w:right="-185"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чание.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ы пересчета сметной стоимости рассчитаны к сметной стоимости ремонтно-реставрационных работ, определенной в уровне цен по состоянию                  на 01.01.2000.</w:t>
      </w:r>
    </w:p>
    <w:p>
      <w:pPr>
        <w:pStyle w:val="Normal"/>
        <w:tabs>
          <w:tab w:val="clear" w:pos="708"/>
          <w:tab w:val="left" w:pos="180" w:leader="none"/>
        </w:tabs>
        <w:ind w:left="-36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 объектах реставрации сантехнических, электромонтажных и других инженерных работ их стоимость в текущих ценах определяется с применением индексов пересчета сметной стоимости строительства к элементам прямых затрат по видам строительных, специальных строительных и монтажных работ при новом строительстве и реконструкции объектов городского хозяйства.</w:t>
      </w:r>
    </w:p>
    <w:p>
      <w:pPr>
        <w:pStyle w:val="Normal"/>
        <w:tabs>
          <w:tab w:val="clear" w:pos="708"/>
          <w:tab w:val="left" w:pos="-360" w:leader="none"/>
        </w:tabs>
        <w:ind w:left="-360" w:right="-1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Индексы на комплекс ремонтно-реставрационных работ возможно применять при количестве охвата реставрацией не менее 5 видов работ                  и конструктивных элементов на одном объекте с пропорциональным распределением общей стоимости прямых затрат среди них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3:00Z</dcterms:created>
  <dc:creator>Stroj_1</dc:creator>
  <dc:description/>
  <cp:keywords/>
  <dc:language>en-US</dc:language>
  <cp:lastModifiedBy>1</cp:lastModifiedBy>
  <cp:lastPrinted>2010-04-26T16:43:00Z</cp:lastPrinted>
  <dcterms:modified xsi:type="dcterms:W3CDTF">2010-07-02T08:47:00Z</dcterms:modified>
  <cp:revision>45</cp:revision>
  <dc:subject/>
  <dc:title>Приложение 1</dc:title>
</cp:coreProperties>
</file>